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65572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93457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37291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99233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2137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15039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47780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16283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93201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42571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83476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3503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92653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