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0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71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40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0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486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5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97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719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59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401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4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481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18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301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64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483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56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