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22079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914284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385194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5591468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633759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59745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790740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374693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456252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854633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333382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365139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2846116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621989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781229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