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649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00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748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69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65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664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75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014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10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10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4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0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11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