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146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526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271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281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255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083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143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25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70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750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441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38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32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214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140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086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068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