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5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5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56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0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41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8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3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30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92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560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806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9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0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35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48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