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286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62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411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71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030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05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766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749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552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697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424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88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133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