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412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160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672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689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111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815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648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673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956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390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779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093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072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829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232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470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402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