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115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217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874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703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13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051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72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73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83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518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28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303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529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32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099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