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355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163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947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538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106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753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541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19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403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255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385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224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545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