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030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25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782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303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917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563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330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314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372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443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236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240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028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183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79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706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696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