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137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954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11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424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451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889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321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16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081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430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592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834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38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641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11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