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59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74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147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01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99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8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27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00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19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84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9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223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555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