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886509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440617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51832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910133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584876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438779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872441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700448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386967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673058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06573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25980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420939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513286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930006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069219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277418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