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5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21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703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458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65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517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706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22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227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192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81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523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822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644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206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