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00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19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708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670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772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37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959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57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364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00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0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240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278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