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48367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57067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0904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92466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2950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48953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32431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7501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88609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96469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40778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74684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1349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43697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62966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14755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99141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