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16730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08589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47668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43426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89964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27612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48097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58823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17557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43118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52389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47413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52423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54852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00507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