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592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974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81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01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475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30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70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5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135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89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2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08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48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