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057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186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137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609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190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382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355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014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510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030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936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685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181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947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271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723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583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