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721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767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981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938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880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669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69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905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719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0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312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965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85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511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079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