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30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36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475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625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13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35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74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47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23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47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3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35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