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95914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91929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72274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3176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28823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41850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90930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31291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38470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61244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53185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30547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90476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83384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77288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91002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7780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