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2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16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0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70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57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926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7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76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12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8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3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83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3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412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