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6297713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2984248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