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441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650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030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35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458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916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875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768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552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501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778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265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393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