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574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000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604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161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362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146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859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076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28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23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60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809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336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77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12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572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165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