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439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3945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8635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1058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115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6838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989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9330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5101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4987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2203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7831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0477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8572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9209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