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25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607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059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694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313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743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471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973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692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381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376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078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174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