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292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846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670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25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833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263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051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430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587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799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772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211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966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668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553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323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990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