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31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33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801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546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696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657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01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933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622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411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575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57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55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555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34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