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4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314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688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921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107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68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41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48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137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364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462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138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41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