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687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137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655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028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685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979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869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153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822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639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400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068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641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420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541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552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670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