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96348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24251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39715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28152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06935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25239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61732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92554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76406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87005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33000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26169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39369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38677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58099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