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623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251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151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35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742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719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744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87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348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437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689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908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245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