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383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47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41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1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715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78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220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153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21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839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66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906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908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527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50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08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096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