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95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59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033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354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933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714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252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25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472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847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004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640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05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370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28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