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44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56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50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546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91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809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7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61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4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6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54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05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