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26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26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34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09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42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35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67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8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587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538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0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04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4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48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52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08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6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