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839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305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79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061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54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693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426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458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872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930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89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34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341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871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41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