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1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380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27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84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42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80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02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95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98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92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47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1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43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