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1528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0739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2753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0865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2895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8980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5714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3682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779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4652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282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327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9829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1530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1462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4850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7785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