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16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281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239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461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181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141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338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806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385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284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043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413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768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800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224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