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984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413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396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874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25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55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509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85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846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802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55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82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25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