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744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889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533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92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357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001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718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427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822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622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670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868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939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691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672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687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535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