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115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14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36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954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381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728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90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817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547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071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81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710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075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706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473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