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332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437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589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4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523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966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743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390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982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489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914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526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86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