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819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174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378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740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8178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156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25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240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149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995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154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436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568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967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858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141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203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