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67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744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44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528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321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34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279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035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890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523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779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244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34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635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472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