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700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157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09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006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996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154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007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194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775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914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603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911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056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